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660573723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715769769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282272111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